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отдела по организации и обеспечению исполнительно-распорядительных полномочий Темкинского сельского поселения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шениной Ксении Александ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97"/>
        <w:gridCol w:w="1677"/>
        <w:gridCol w:w="1089"/>
        <w:gridCol w:w="1434"/>
        <w:gridCol w:w="1471"/>
        <w:gridCol w:w="1304"/>
        <w:gridCol w:w="1471"/>
        <w:gridCol w:w="1087"/>
        <w:gridCol w:w="1434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ен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н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232,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310,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/9 доли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9  доли в общей долевой собственности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 Fabi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7:24:00Z</dcterms:modified>
  <cp:revision>90</cp:revision>
  <dc:subject/>
  <dc:title>1</dc:title>
</cp:coreProperties>
</file>